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ichole Bennett</w:t>
      </w:r>
    </w:p>
    <w:p>
      <w:pPr>
        <w:pStyle w:val="Normal"/>
        <w:rPr/>
      </w:pPr>
      <w:r>
        <w:rPr/>
        <w:t>Lesson Plan #3 for Vanes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ctives: </w:t>
      </w:r>
    </w:p>
    <w:p>
      <w:pPr>
        <w:pStyle w:val="Normal"/>
        <w:rPr/>
      </w:pPr>
      <w:r>
        <w:rPr/>
        <w:tab/>
        <w:t xml:space="preserve">Science: </w:t>
      </w:r>
      <w:r>
        <w:rPr>
          <w:sz w:val="24"/>
          <w:szCs w:val="24"/>
        </w:rPr>
        <w:t>Earth and space. The student knows that there are recognizable patterns in the natural world and among the Sun, Earth, and Moon sys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/>
        <w:tab/>
        <w:t xml:space="preserve">ELA: </w:t>
      </w:r>
      <w:r>
        <w:rPr>
          <w:sz w:val="24"/>
          <w:szCs w:val="24"/>
        </w:rPr>
        <w:t>(11)  Reading/Comprehension of Informational Text/Expository Text. Students analyze, make inferences and draw conclusions about expository text and provide evidence from text to support their understanding. Students are expected t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A)  summarize the main idea and supporting details in text in ways that maintain meaning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B)  distinguish fact from opinion in a text and explain how to verify what is a fac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C)  describe explicit and implicit relationships among ideas in texts organized by cause-and-effect, sequence, or comparison;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D)  use multiple text features (e.g., guide words, topic and concluding sentences) to gain an overview of the contents of text and to locate inform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ctivitie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: Read Our Solar System bo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2: Student will write complete sentences to describe their understanding of the Sun, Earth and Moon system we just went over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3: Switch off from me reading aloud to the student reading aloud from The Drum Fairy book that we have started. I will continue monitoring rate and progress from this activity. We also go over the chapters as we read, working on comprehension skill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terial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gnetic dry erase bo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rk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Drum Fairy bo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ur Solar System bo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otebook and penc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valuation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riting sample of Solar System understand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ading rate from the read aloud se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Comprehension analysi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22:09:00Z</dcterms:created>
  <dc:creator>Nichole</dc:creator>
  <dc:description/>
  <dc:language>en-US</dc:language>
  <cp:lastModifiedBy>Nichole</cp:lastModifiedBy>
  <dcterms:modified xsi:type="dcterms:W3CDTF">2013-04-07T22:09:00Z</dcterms:modified>
  <cp:revision>2</cp:revision>
  <dc:subject/>
  <dc:title/>
</cp:coreProperties>
</file>